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contextualSpacing/>
        <w:rPr>
          <w:rFonts w:ascii="Arial" w:hAnsi="Arial" w:eastAsia="Calibri" w:cs="Arial"/>
          <w:sz w:val="20"/>
          <w:szCs w:val="20"/>
          <w:lang w:val="en-US" w:eastAsia="ar-SA"/>
        </w:rPr>
      </w:pPr>
      <w:r>
        <w:rPr>
          <w:rFonts w:eastAsia="Calibri" w:cs="Arial" w:ascii="Arial" w:hAnsi="Arial"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343535</wp:posOffset>
            </wp:positionH>
            <wp:positionV relativeFrom="paragraph">
              <wp:posOffset>-850265</wp:posOffset>
            </wp:positionV>
            <wp:extent cx="6891655" cy="98806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0"/>
        <w:ind w:left="5812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1_6.2 Lista sprawdzająca do wniosku o płatność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right"/>
        <w:rPr>
          <w:rFonts w:ascii="Times New Roman" w:hAnsi="Times New Roman" w:eastAsia="Calibri" w:cs="Times New Roman"/>
          <w:b/>
          <w:b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right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Zielona Góra,……………..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znak sprawy:</w:t>
        <w:br/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Fonts w:eastAsia="Calibri"/>
          <w:b/>
          <w:sz w:val="24"/>
          <w:szCs w:val="24"/>
          <w:lang w:eastAsia="ar-SA"/>
        </w:rPr>
        <w:tab/>
        <w:tab/>
        <w:tab/>
        <w:tab/>
        <w:tab/>
        <w:tab/>
        <w:tab/>
      </w:r>
      <w:r>
        <w:rPr>
          <w:rFonts w:eastAsia="Calibri"/>
          <w:sz w:val="24"/>
          <w:szCs w:val="24"/>
          <w:lang w:eastAsia="ar-SA"/>
        </w:rPr>
        <w:t>nazwa Beneficjenta</w:t>
      </w:r>
    </w:p>
    <w:p>
      <w:pPr>
        <w:pStyle w:val="Normal"/>
        <w:spacing w:before="0" w:after="0"/>
        <w:contextualSpacing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sta sprawdzająca do wniosku o płatność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umer wniosku o płatność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umer korekty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niosek o płatność za okres od… do…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ytuł projektu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Nazwa Beneficjenta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 wpływu wniosku do IP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42"/>
        <w:gridCol w:w="3827"/>
        <w:gridCol w:w="1276"/>
        <w:gridCol w:w="3969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DFDFDF" w:val="clear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AK/NIE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  <w:r>
              <w:rPr>
                <w:b/>
                <w:i/>
                <w:sz w:val="20"/>
                <w:szCs w:val="20"/>
              </w:rPr>
              <w:t>Nie dotycz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wagi</w:t>
            </w:r>
          </w:p>
        </w:tc>
      </w:tr>
      <w:tr>
        <w:trPr>
          <w:trHeight w:val="158" w:hRule="atLeast"/>
        </w:trPr>
        <w:tc>
          <w:tcPr>
            <w:tcW w:w="9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ind w:left="-32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Informacje ogólne</w:t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został złożony za pośrednictwem SL 2014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288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Czy wniosek został złożony przez osoby do tego upoważnion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64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został złożony w termini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64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został złożony za odpowiedni okres, zgodnie z obowiązującym harmonogramem płatnośc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64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awidłowo określono rodzaj złożonego wniosku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491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Czy wypełnione są wszystkie wymagane pola we wniosku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skazano wnioskowaną kwotę transzy zgodną z harmonogramem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o płatność jest sporządzony poprawnie pod względem rachunkowym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beneficjent oświadczył, że projekt jest realizowany zgodnie z zasadami polityk wspólnotowych (jeśli nie, czy opisał na czym polegały nieprawidłowości oraz wskazał planowane i podjęte środki naprawcze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beneficjent wskazał miejsce przechowywania dokumentacj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o wniosku o płatność zostały dołączone wszystkie wymagane załącznik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Czy do wniosku o płatność zostały dołączone wszystkie wymagane dodatkowe załączniki w związku z prowadzoną pogłębioną analizą (jeśli tak, należy wskazać ich listę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B. Postęp rzeczowy realizacji projektu</w:t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e wniosku zamieszczono szczegółową informację na temat stanu realizacji poszczególnych zadań w projekcie w danym okresie rozliczeniowym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rzekazane dane są zgodne z </w:t>
            </w:r>
            <w:r>
              <w:rPr>
                <w:i/>
                <w:sz w:val="20"/>
                <w:szCs w:val="20"/>
              </w:rPr>
              <w:t>Wytycznymi w zakresie monitorowania postępu rzeczowego realizacji programów operacyjnych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stan realizacji poszczególnych zadań w ramach postępu rzeczowego jest zgodny z harmonogramem realizacji projektu (jeśli nie – proszę o analizę opóźnień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Czy wsparcie merytoryczne zaplanowane w projekcie jest realizowane zgodnie z założeniami wskazanymi we wniosku o dofinansowani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Czy prawidłowo uzupełniono dane w tabeli dotyczącej wskaźników produktu i rezultatu, </w:t>
              <w:br/>
              <w:t xml:space="preserve">w szczególności </w:t>
            </w:r>
            <w:r>
              <w:rPr>
                <w:sz w:val="20"/>
                <w:szCs w:val="20"/>
              </w:rPr>
              <w:t>czy dane dotyczące uczestników objętych wsparciem zostały wykazane/ wypełnione poprawni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Czy w przypadku rozliczania w projekcie wydatków w oparciu o stawki jednostkowe lub kwoty ryczałtowe opis postępu rzeczowego realizacji projektu wskazuje stopień/etap realizacji działań/zadań/usług oraz pozwala – na etapie weryfikacji wniosku o płatność – uznać te wydatki za kwalifikowaln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zy właściwie opisano działania z zakresu równości szans i dostępności projektu dla osób z niepełnosprawnościami określone we wniosku o dofinansowani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ziałania z zakresu równości szans kobiet i mężczyzn realizowane są w projekcie zgodnie z wnioskiem o dofinansowani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istnieje ryzyko nieosiągnięcia wskaźników produktu lub rezultatu – (jeśli tak to jakich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Czy na podstawie wniosku o płatność stwierdzono ryzyko nieosiągnięcia kryteriów dostępu i kryteriów premiujących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2"/>
            </w:r>
            <w:r>
              <w:rPr>
                <w:bCs/>
                <w:sz w:val="20"/>
                <w:szCs w:val="20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zy zamieszczono informację nt. problemów /trudności związanych z realizacją projektu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Czy w przypadku stwierdzenia problemów/trudności związanych z realizacją projektu - beneficjent zakłada przyjęcie środków naprawczych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Czy środki naprawcze, o których mowa w pkt 24 są właściwe w ocenie instytucji weryfikującej wniosek o płatność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amieszczono właściwą informację na temat planowanego przebiegu realizacji projektu do czasu złożenia kolejnego wniosku o płatność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uwagi dotyczące postępu rzeczoweg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Postęp finansowy realizacji projektu</w:t>
            </w:r>
          </w:p>
        </w:tc>
      </w:tr>
      <w:tr>
        <w:trPr>
          <w:trHeight w:val="279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I. Zestawienie dokumentów potwierdzających poniesione wydatki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estawienie wydatków zostało wypełnione w sposób właściwy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skazana data zapłaty jest prawidłowa tj. wynika z załączonych dowodów zapłaty?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aty zapłaty nie dotyczą okresu późniejszego niż okres za jaki został złożony wniosek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datki poniesione w okresie późniejszym, niż okres za jaki został złożony wniosek o płatność, dotyczą zobowiązań zaciągniętych w okresie realizacji projektu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odrębniony w zestawieniu podatek VAT został prawidłowo wyliczony z kwoty kwalifikowanej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Inne uwagi dotyczące zestawienia dokumentów potwierdzających poniesione wydat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II. Wydatki rozliczane ryczałtowo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ane dotyczące wydatków rozliczanych ryczałtowo zostały prawidłowo uzupełnion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kwota wydatków pośrednich jest rozliczona </w:t>
              <w:br/>
              <w:t>w oparciu o ustaloną stawkę ryczałtową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III. Ocena kwalifikowalności wydatków</w:t>
            </w:r>
          </w:p>
        </w:tc>
      </w:tr>
      <w:tr>
        <w:trPr>
          <w:trHeight w:val="1027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Czy rozliczane dokumenty dotyczą zadań zrealizowanych w okresie kwalifikowalności wydatków dla danego projektu i nie zostały wykazane we wcześniejszych wnioskach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027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beneficjent rozlicza we wniosku zamówienia o wartości równej lub wyższej niż próg określony w przepisach na podstawie art. 11 ust. 8 ustawy PZP (jeśli tak – proszę wskazać, czy zostało udzielone zgodnie z przepisami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027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dokonano wyboru i zweryfikowano dokumentację źródłową na próbie w zakresie dokumentów finansowo-księgowych wraz </w:t>
              <w:br/>
              <w:t xml:space="preserve">z dowodami zapłaty (proszę o podanie numerów pozycji i opisanie wyniku weryfikacji dokumentów)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dokonano wyboru i zweryfikowano dokumentację źródłową na próbie w zakresie pozostałych dokumentów źródłowych (proszę </w:t>
              <w:br/>
              <w:t xml:space="preserve">o podanie numerów pozycji i opisanie wyniku weryfikacji dokumentów)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 przypadku rozliczania w projekcie wydatków w oparciu o kwoty ryczałtowe lub stawki jednostkowe zweryfikowano dowody postępu rzeczowego dotyczące okresu rozliczeniowego wskazanego we wniosku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weryfikowane dokumenty są wystarczające do potwierdzenia, że poszczególne etapy zadań są realizowane zgodnie z wnioskiem i umową o dofinansowani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Czy wszystkie wydatki wykazane w zestawieniu dokumentów potwierdzających poniesione wydatki / wydatki rozliczane ryczałtowo  są kwalifikowalne, zgodnie z </w:t>
            </w:r>
            <w:r>
              <w:rPr>
                <w:i/>
                <w:sz w:val="20"/>
                <w:szCs w:val="20"/>
              </w:rPr>
              <w:t>Wytycznymi w zakresie kwalifikowalności wydatków w ramach Europejskiego Funduszu Rozwoju Regionalnego, Europejskiego Funduszu Społecznego oraz Funduszu Spójności na lata 2014-2020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datki w ramach cross-financingu zostały prawidłowo wykazane i są kwalifikowaln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datki w ramach zakupu środków trwałych zostały prawidłowo wykazane i są kwalifikowaln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datki w ramach zlecania zadań merytorycznych zostały prawidłowo wykazane </w:t>
              <w:br/>
              <w:t>i są kwalifikowaln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weryfikowane dokumenty dotyczące danych uczestników są poprawne i potwierdzają ich kwalifikowalność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2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astosowano prawidłową stawkę ryczałtowych kosztów pośrednich i czy naliczono koszty pośrednie od właściwych kosztów bezpośrednich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2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 przypadku uznania za niekwalifikowalne kosztów bezpośrednich, w stosunku do których zostały naliczone koszty pośrednie, odpowiedniemu pomniejszeniu uległy koszty pośrednie rozliczane ryczałtem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IV. Zwroty/korekty</w:t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we wniosku o płatność wykazano korekty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żeli nie, przejdź do pytania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korekty wykazane są w sposób prawidłowy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zy wykazane korekty zostały odzyskane (jeśli nie należy opisać jaki przyjęto sposób odzyskania)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V. Źródła finansowania wydatków</w:t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zy prawidłowo wskazano źródła sfinansowania wydatków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29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VI. Rozliczenie zaliczek</w:t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azane kwoty są zgodne z dotychczas złożonymi i zatwierdzonymi wnioskami o płatność oraz otrzymaną wysokością transz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 tabeli wykazano odsetki narosłe od środków zaliczki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żeli nie, przejdź do pytania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wykazane odsetki zostały zwrócone (jeśli nie należy opisać jaki przyjęto sposób dokonania zwrotu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VII. Dochód</w:t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we wniosku o płatność wykazano dochód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Pozostałe uwagi do wniosku o płatność</w:t>
            </w:r>
          </w:p>
        </w:tc>
      </w:tr>
      <w:tr>
        <w:trPr>
          <w:trHeight w:val="555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E. Wyniki kontroli na miejscu</w:t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jekt podlegał kontroli na miejscu (w trakcie lub na zakończenie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niki kontroli dotyczą wydatków wskazanych we wniosku o płatność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rekomendacje z kontroli zostały uwzględnione we wniosku o płatność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F. Harmonogram płatności</w:t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beneficjent wnioskował o zmianę harmonogramu płatności (jeśli tak, to czy i kiedy harmonogram został zaakceptowany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G. Stosowanie Ustawy Prawo zamówień publicznych / zasady konkurencyjności / rozeznania rynku</w:t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beneficjent zastosował Ustawę Prawo zamówień publicz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 xml:space="preserve"> / zasadę konkurencyjnośc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 xml:space="preserve"> / rozeznanie rynku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 xml:space="preserve"> wyłaniając wykonawców do realizacji zadań założonych  w projekcie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 przypadku odpowiedzi </w:t>
            </w:r>
            <w:r>
              <w:rPr>
                <w:i/>
                <w:sz w:val="16"/>
                <w:szCs w:val="16"/>
              </w:rPr>
              <w:t>TAK</w:t>
            </w:r>
            <w:r>
              <w:rPr>
                <w:sz w:val="16"/>
                <w:szCs w:val="16"/>
              </w:rPr>
              <w:t xml:space="preserve"> należy wypełnić załącznik</w:t>
            </w:r>
            <w:r>
              <w:rPr>
                <w:rFonts w:cs="Arial"/>
                <w:sz w:val="16"/>
                <w:szCs w:val="16"/>
              </w:rPr>
              <w:t xml:space="preserve"> nr 1_6.2a </w:t>
            </w:r>
            <w:r>
              <w:rPr>
                <w:rFonts w:cs="Arial"/>
                <w:i/>
                <w:sz w:val="16"/>
                <w:szCs w:val="16"/>
              </w:rPr>
              <w:t>Lista sprawdzająca dot. Weryfikacji wyboru wykonawcy</w:t>
            </w:r>
            <w:r>
              <w:rPr>
                <w:rFonts w:cs="Arial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Arial Narrow"/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 xml:space="preserve">W załączeniu </w:t>
            </w:r>
            <w:r>
              <w:rPr>
                <w:rFonts w:cs="Arial"/>
                <w:sz w:val="20"/>
                <w:szCs w:val="20"/>
              </w:rPr>
              <w:t xml:space="preserve">1_6.2a </w:t>
            </w:r>
            <w:r>
              <w:rPr>
                <w:rFonts w:cs="Arial"/>
                <w:i/>
                <w:sz w:val="20"/>
                <w:szCs w:val="20"/>
              </w:rPr>
              <w:t>Lista sprawdzająca dot. Weryfikacji wyboru wykonawcy</w:t>
            </w:r>
            <w:r>
              <w:rPr>
                <w:rStyle w:val="FootnoteCharacters"/>
                <w:rStyle w:val="FootnoteAnchor"/>
                <w:rFonts w:cs="Arial"/>
                <w:i/>
                <w:sz w:val="20"/>
                <w:szCs w:val="20"/>
              </w:rPr>
              <w:footnoteReference w:id="9"/>
            </w:r>
            <w:r>
              <w:rPr>
                <w:rFonts w:cs="Arial"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H. </w:t>
            </w:r>
            <w:r>
              <w:rPr>
                <w:rFonts w:cs="Arial" w:ascii="Arial" w:hAnsi="Arial"/>
                <w:b/>
                <w:sz w:val="18"/>
                <w:szCs w:val="18"/>
              </w:rPr>
              <w:t>Personel projektu</w:t>
            </w:r>
            <w:r>
              <w:rPr>
                <w:rStyle w:val="FootnoteAnchor"/>
                <w:rFonts w:cs="Arial" w:ascii="Arial" w:hAnsi="Arial"/>
                <w:b/>
                <w:sz w:val="18"/>
                <w:szCs w:val="18"/>
                <w:vertAlign w:val="superscript"/>
              </w:rPr>
              <w:footnoteReference w:id="10"/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 xml:space="preserve">Czy beneficjent angażuje do projektu personel wskazany we wniosku o dofinansowanie projektu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y personel projektu nie jest zaangażowany do realizacji zadań na podstawie stosunku cywilnoprawnego (z wyjątkiem umów w ramach których następuje wykonanie określonego dzieła) zgodnie z rozdziałem 6.15 Wytycznych w zakresie kwalifikowalności wydatków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y w przypadku projektów partnerskich lider projektu angażuje pracowników partnera projektu i odwrotni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before="0" w:after="0"/>
        <w:ind w:left="5812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5812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12"/>
        <w:gridCol w:w="1440"/>
        <w:gridCol w:w="3600"/>
      </w:tblGrid>
      <w:tr>
        <w:trPr>
          <w:trHeight w:val="218" w:hRule="atLeast"/>
        </w:trPr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contextualSpacing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I Z PRZEPROWADZONEJ WERYFIKACJI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ind w:left="-360" w:firstLine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 nie dotycz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contextualSpacing/>
              <w:outlineLvl w:val="5"/>
              <w:rPr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wagi</w:t>
            </w:r>
          </w:p>
        </w:tc>
      </w:tr>
      <w:tr>
        <w:trPr>
          <w:trHeight w:val="47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wniosek wymaga dodatkowych wyjaśnień/korekt ze strony beneficjenta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wniosek w istniejącej formie może zostać zatwierdzony przez instytucję dokonującą weryfikacji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rwsza osoba weryfikująca wniosek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opiekun wiodący)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:</w:t>
            </w:r>
          </w:p>
        </w:tc>
      </w:tr>
      <w:tr>
        <w:trPr>
          <w:trHeight w:val="533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uga osoba weryfikująca wniosek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piekun wspierający)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:</w:t>
            </w:r>
          </w:p>
        </w:tc>
      </w:tr>
      <w:tr>
        <w:trPr>
          <w:trHeight w:val="533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ł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>
          <w:trHeight w:val="533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8" w:right="1418" w:gutter="0" w:header="737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5812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right="-141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right="-141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403225</wp:posOffset>
                </wp:positionH>
                <wp:positionV relativeFrom="page">
                  <wp:posOffset>1084580</wp:posOffset>
                </wp:positionV>
                <wp:extent cx="5759450" cy="29210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-1418" w:hanging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1418" w:hanging="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3pt;mso-wrap-distance-left:7.05pt;mso-wrap-distance-right:7.05pt;mso-wrap-distance-top:0pt;mso-wrap-distance-bottom:0pt;margin-top:85.4pt;mso-position-vertical-relative:page;margin-left:-3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right="-1418" w:hanging="0"/>
                        <w:contextualSpacing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-1418" w:hanging="0"/>
                        <w:contextualSpacing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73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6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3850</wp:posOffset>
          </wp:positionH>
          <wp:positionV relativeFrom="paragraph">
            <wp:posOffset>9725025</wp:posOffset>
          </wp:positionV>
          <wp:extent cx="6913880" cy="86423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7" r="-11" b="-87"/>
                  <a:stretch>
                    <a:fillRect/>
                  </a:stretch>
                </pic:blipFill>
                <pic:spPr bwMode="auto">
                  <a:xfrm>
                    <a:off x="0" y="0"/>
                    <a:ext cx="6913880" cy="864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3850</wp:posOffset>
          </wp:positionH>
          <wp:positionV relativeFrom="paragraph">
            <wp:posOffset>9725025</wp:posOffset>
          </wp:positionV>
          <wp:extent cx="6913880" cy="86423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87" r="-11" b="-87"/>
                  <a:stretch>
                    <a:fillRect/>
                  </a:stretch>
                </pic:blipFill>
                <pic:spPr bwMode="auto">
                  <a:xfrm>
                    <a:off x="0" y="0"/>
                    <a:ext cx="6913880" cy="864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74040</wp:posOffset>
          </wp:positionH>
          <wp:positionV relativeFrom="paragraph">
            <wp:posOffset>-528955</wp:posOffset>
          </wp:positionV>
          <wp:extent cx="6895465" cy="8655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 dotyczy projektów rozliczanych metodami uproszczonym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wydatków, dla których wymagane było załączenie dowodów zapłat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wyłącznie sytuacji, w których wydatki są rozliczane metodą uproszczoną – kwotą ryczałtową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  <w:lang w:val="pl-PL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  <w:lang w:val="pl-PL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  <w:lang w:val="pl-PL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  <w:lang w:val="pl-PL"/>
        </w:rPr>
        <w:t>Usunąć jeśli NIE DOTYCZY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4"/>
          <w:szCs w:val="14"/>
        </w:rPr>
        <w:t xml:space="preserve"> </w:t>
      </w:r>
      <w:r>
        <w:rPr>
          <w:rFonts w:cs="Arial" w:ascii="Arial Narrow" w:hAnsi="Arial Narrow"/>
          <w:sz w:val="14"/>
          <w:szCs w:val="14"/>
        </w:rPr>
        <w:t xml:space="preserve">Personel projektu w rozumieniu </w:t>
      </w:r>
      <w:r>
        <w:rPr>
          <w:rFonts w:cs="Arial" w:ascii="Arial Narrow" w:hAnsi="Arial Narrow"/>
          <w:i/>
          <w:sz w:val="14"/>
          <w:szCs w:val="14"/>
        </w:rPr>
        <w:t>Wytycznych w zakresie kwalifikowalności wydatków w ramach EFRR, EFSi FS w latach 2014-2020</w:t>
      </w:r>
      <w:r>
        <w:rPr>
          <w:rFonts w:cs="Arial" w:ascii="Arial" w:hAnsi="Arial"/>
          <w:i/>
          <w:sz w:val="14"/>
          <w:szCs w:val="14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44170</wp:posOffset>
          </wp:positionH>
          <wp:positionV relativeFrom="paragraph">
            <wp:posOffset>-418465</wp:posOffset>
          </wp:positionV>
          <wp:extent cx="6891655" cy="98806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Arial" w:hAnsi="Arial" w:cs="Arial"/>
        <w:color w:val="FFFF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shadow w:val="false"/>
        <w:u w:val="none"/>
        <w:b w:val="false"/>
        <w:kern w:val="0"/>
        <w:iCs w:val="false"/>
        <w:bCs w:val="false"/>
        <w:em w:val="none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>
        <w:i/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both"/>
      <w:outlineLvl w:val="1"/>
    </w:pPr>
    <w:rPr>
      <w:rFonts w:ascii="Arial" w:hAnsi="Arial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jc w:val="both"/>
      <w:outlineLvl w:val="2"/>
    </w:pPr>
    <w:rPr>
      <w:rFonts w:ascii="Arial" w:hAnsi="Arial" w:cs="Arial"/>
      <w:b/>
      <w:i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jc w:val="both"/>
      <w:outlineLvl w:val="3"/>
    </w:pPr>
    <w:rPr>
      <w:rFonts w:ascii="Arial" w:hAnsi="Arial" w:cs="Arial"/>
      <w:b/>
      <w:i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Times New Roman" w:hAnsi="Times New Roman" w:cs="Times New Roman"/>
      <w:i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color w:val="FFFFFF"/>
      <w:sz w:val="22"/>
      <w:szCs w:val="22"/>
    </w:rPr>
  </w:style>
  <w:style w:type="character" w:styleId="WW8Num13z1">
    <w:name w:val="WW8Num13z1"/>
    <w:qFormat/>
    <w:rPr>
      <w:rFonts w:ascii="Arial" w:hAnsi="Arial" w:cs="Arial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3">
    <w:name w:val="WW8Num13z3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i/>
      <w:sz w:val="22"/>
      <w:szCs w:val="22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i/>
      <w:sz w:val="22"/>
      <w:szCs w:val="22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28:00Z</dcterms:created>
  <dc:creator>Your User Name</dc:creator>
  <dc:description/>
  <cp:keywords/>
  <dc:language>en-US</dc:language>
  <cp:lastModifiedBy>Dudarska Mirosława</cp:lastModifiedBy>
  <cp:lastPrinted>2019-02-20T09:00:00Z</cp:lastPrinted>
  <dcterms:modified xsi:type="dcterms:W3CDTF">2019-03-12T08:28:00Z</dcterms:modified>
  <cp:revision>2</cp:revision>
  <dc:subject/>
  <dc:title/>
</cp:coreProperties>
</file>