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lang w:val="en-US" w:eastAsia="en-US"/>
        </w:rPr>
        <w:drawing>
          <wp:inline distT="0" distB="0" distL="0" distR="0">
            <wp:extent cx="66954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  <w:t>Załącznik nr 2_5.4 - Raport z sesji otwarcia wniosków w ramach naboru na projekty w trybie pozakonkursowym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8"/>
        </w:rPr>
      </w:pPr>
      <w:r>
        <w:rPr>
          <w:rFonts w:cs="Verdana" w:ascii="Verdana" w:hAnsi="Verdana"/>
          <w:b w:val="false"/>
          <w:sz w:val="2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Regionalny Program Operacyjny – Lubuskie 2020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Oś Priorytetowa 6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gionalny Rynek Pracy</w:t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Działanie 6.1 – Aktywizacja zawodowa osób bezrobotnych oraz poszukujących pracy i jednocześnie nie posiadających zatrudnienia realizowana przez powiatowe urzędy pracy 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naboru na projekty w trybie pozakonkursowym </w:t>
        <w:br/>
        <w:t xml:space="preserve">ogłoszonego przez </w:t>
        <w:br/>
        <w:t>Wojewódzki Urząd Pracy w Zielonej Górze</w:t>
        <w:br/>
        <w:t>w dniu 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możliwość złożenia wniosku od ………… do …………..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nioskod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mię i nazwisko osoby tworzącej rapor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9:00Z</dcterms:created>
  <dc:creator>wup</dc:creator>
  <dc:description/>
  <cp:keywords/>
  <dc:language>en-US</dc:language>
  <cp:lastModifiedBy>Dudarska Mirosława</cp:lastModifiedBy>
  <cp:lastPrinted>2015-06-22T09:12:00Z</cp:lastPrinted>
  <dcterms:modified xsi:type="dcterms:W3CDTF">2019-03-12T08:29:00Z</dcterms:modified>
  <cp:revision>2</cp:revision>
  <dc:subject/>
  <dc:title>   </dc:title>
</cp:coreProperties>
</file>